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</w:t>
      </w:r>
    </w:p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014 р. №563 зі змінами і доповненнями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ІНФОРМАЦІЯ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 початок проходження перевірки 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Style15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 лютого 2022 року в Головному управлінні ДПС у Полтавській області розпочато проведення перевірки, передбаченої Законом України "Про очищення влади" щодо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СОЛОД Вікторії Олександрівни,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uk-UA"/>
        </w:rPr>
        <w:t>головного державного інспектора сектору організаційного супроводження організаційно-розпорядчого управлі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:</w:t>
      </w:r>
    </w:p>
    <w:p>
      <w:pPr>
        <w:pStyle w:val="Style15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анкопія заяви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Солод В.О</w:t>
      </w:r>
      <w:r>
        <w:rPr>
          <w:rFonts w:cs="Times New Roman" w:ascii="Times New Roman" w:hAnsi="Times New Roman"/>
          <w:sz w:val="28"/>
          <w:szCs w:val="28"/>
        </w:rPr>
        <w:t>. за формою, згідно з  додатком 1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2014 року № 563 із змінами і доповненнями (файл pdf.);</w:t>
      </w:r>
    </w:p>
    <w:p>
      <w:pPr>
        <w:pStyle w:val="Style15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илання на заповнену декларацію за 2021 рік в Єдиному державному реєстрі декларацій осіб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Солод В.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ttps://public.nazk.gov.ua/documents/e24d6019-d27d-489d-ab4f-ac27306075a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а управління персоналом  ГУ ДПС у Полтавській області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566" w:gutter="0" w:header="708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 w:eastAsia="en-US"/>
    </w:rPr>
  </w:style>
  <w:style w:type="paragraph" w:styleId="1">
    <w:name w:val="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color w:val="00000A"/>
      <w:sz w:val="24"/>
      <w:szCs w:val="24"/>
    </w:rPr>
  </w:style>
  <w:style w:type="paragraph" w:styleId="Style21">
    <w:name w:val="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CharCharCharChar">
    <w:name w:val=" Char Знак Знак Char Знак Знак 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8:00Z</dcterms:created>
  <dc:creator>1</dc:creator>
  <dc:description/>
  <cp:keywords/>
  <dc:language>en-US</dc:language>
  <cp:lastModifiedBy>1</cp:lastModifiedBy>
  <cp:lastPrinted>2021-02-02T13:27:00Z</cp:lastPrinted>
  <dcterms:modified xsi:type="dcterms:W3CDTF">2022-02-09T12:36:00Z</dcterms:modified>
  <cp:revision>11</cp:revision>
  <dc:subject/>
  <dc:title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</dc:title>
</cp:coreProperties>
</file>