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 червня 2021 року в Головному управлінні ДПС у Полтавській області розпочато проведення перевірки, передбаченої Законом України "Про очищення влади" щодо МИКИТЕНКА Дмитра Олександровича, головного державного ревізора - інспектора відділу </w:t>
      </w:r>
      <w:r>
        <w:rPr>
          <w:rFonts w:cs="Times New Roman" w:ascii="Times New Roman" w:hAnsi="Times New Roman"/>
          <w:bCs/>
          <w:sz w:val="28"/>
          <w:szCs w:val="28"/>
        </w:rPr>
        <w:t>супроводження в судах податкових спорів за позовами органу ДПС</w:t>
      </w:r>
      <w:r>
        <w:rPr>
          <w:rFonts w:cs="Times New Roman" w:ascii="Times New Roman" w:hAnsi="Times New Roman"/>
          <w:sz w:val="28"/>
          <w:szCs w:val="28"/>
        </w:rPr>
        <w:t xml:space="preserve"> управління супроводження судових справ, за строковим призначенням на період відсутності державного службовця, за яким зберігається посада державної служби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Микитенка Д.О. 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0 рік в Єдиному державному реєстрі декларацій осіб Микитенка Д.О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public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naz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document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/544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cff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9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-2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9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-48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8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ac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-90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9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5456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ed</w:t>
        </w:r>
      </w:hyperlink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управління персоналом  ГУ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566" w:gutter="0" w:header="708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 w:eastAsia="en-US"/>
    </w:rPr>
  </w:style>
  <w:style w:type="paragraph" w:styleId="1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color w:val="00000A"/>
      <w:sz w:val="24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CharChar">
    <w:name w:val=" 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544cff9d-2d9a-48e8-baca-90a9b5456bed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3:00Z</dcterms:created>
  <dc:creator>1</dc:creator>
  <dc:description/>
  <cp:keywords/>
  <dc:language>en-US</dc:language>
  <cp:lastModifiedBy>1</cp:lastModifiedBy>
  <cp:lastPrinted>2021-02-02T13:27:00Z</cp:lastPrinted>
  <dcterms:modified xsi:type="dcterms:W3CDTF">2021-06-14T12:28:00Z</dcterms:modified>
  <cp:revision>61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