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червня 2021 року в Головному управлінні ДПС у Полтавській області розпочато проведення перевірки, передбаченої Законом України "Про очищення влади" щодо МЕЛЬНИК Анастасії Сергіївни, головного державного ревізора - інспектора відділу адміністрування податку на прибуток, неприбуткових установ і організацій, спрощеної системи оподаткування та контрольованих операцій управління з питань виявлення та опрацювання податкових ризиків, за строковим призначенням на період відсутності державного службовця, за яким зберігається посада державної служб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ельник А.С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0 рік в Єдиному державному реєстрі декларацій осіб Мельник А.С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publi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z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891960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0759-4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4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039-4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597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f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</w:hyperlink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919607f-0759-47a4-a039-41e597fd9b0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3:00Z</dcterms:created>
  <dc:creator>1</dc:creator>
  <dc:description/>
  <cp:keywords/>
  <dc:language>en-US</dc:language>
  <cp:lastModifiedBy>1</cp:lastModifiedBy>
  <cp:lastPrinted>2021-02-02T13:27:00Z</cp:lastPrinted>
  <dcterms:modified xsi:type="dcterms:W3CDTF">2021-06-14T12:21:00Z</dcterms:modified>
  <cp:revision>6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