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червня 2021 року в Головному управлінні ДПС у Полтавській області розпочато проведення перевірки, передбаченої Законом України "Про очищення влади" щодо БІЛЕНКО Анни Олегівни, головного державного ревізора - інспектора відділу супроводження в судах податкових спорів за плановими перевірками управління супроводження судових спра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Біленко А.О. 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0 рік в Єдиному державному реєстрі декларацій осіб Біленко А.О.</w:t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public.nazk.gov.ua/documents/6a56ec3a-163d-427e-86d5-c0f2465fbda7</w:t>
        </w:r>
      </w:hyperlink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управління персоналом  ГУ ДПС у Полтавській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type w:val="nextPage"/>
      <w:pgSz w:w="11906" w:h="16838"/>
      <w:pgMar w:left="1701" w:right="566" w:gutter="0" w:header="708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color w:val="00000A"/>
      <w:sz w:val="24"/>
      <w:szCs w:val="24"/>
    </w:rPr>
  </w:style>
  <w:style w:type="paragraph" w:styleId="Style21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harCharCharChar">
    <w:name w:val=" 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6a56ec3a-163d-427e-86d5-c0f2465fbda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3:00Z</dcterms:created>
  <dc:creator>1</dc:creator>
  <dc:description/>
  <cp:keywords/>
  <dc:language>en-US</dc:language>
  <cp:lastModifiedBy>1</cp:lastModifiedBy>
  <cp:lastPrinted>2021-02-02T13:27:00Z</cp:lastPrinted>
  <dcterms:modified xsi:type="dcterms:W3CDTF">2021-06-14T12:06:00Z</dcterms:modified>
  <cp:revision>61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