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 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квітня 2021 року в Головному управлінні ДПС у Полтавській області, розпочато проведення перевірки передбаченої Законом України "Про очищення влади" щодо СКРИПНИК Людмили Григорівни,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державного інспектора відділу організації, планування роботи та контролю організаційно-розпорядчого управлі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Скрипник Л.Г. 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0 рік в Єдиному державному реєстрі декларацій осіб Скрипник Л.Г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public.nazk.gov.ua/documents/cdd5017e-1821-489f-bf4a-a142e1524b3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управління персоналом  ГУ ДПС у Полтавській області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color w:val="00000A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CharChar">
    <w:name w:val=" 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6:00Z</dcterms:created>
  <dc:creator>1</dc:creator>
  <dc:description/>
  <cp:keywords/>
  <dc:language>en-US</dc:language>
  <cp:lastModifiedBy>1</cp:lastModifiedBy>
  <cp:lastPrinted>2021-02-12T09:20:00Z</cp:lastPrinted>
  <dcterms:modified xsi:type="dcterms:W3CDTF">2021-04-20T08:37:00Z</dcterms:modified>
  <cp:revision>3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