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лютого 2021 року в Головному управлінні ДПС у Полтавській області розпочато проведення перевірки, передбаченої Законом України "Про очищення влади" щодо Табурянської М.П., головного державного ревізора – інспектора Полтавського сектору податків і зборів з юридичних осіб та проведення камеральних перевірок управління податкового адміністрування юридичних осіб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Табурянської М.П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0 рік в Єдиному державному реєстрі декларацій осіб Табурянської М.П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public.nazk.gov.ua/documents/31246ec0-f967-4bca-8df7-d695e10eca71</w:t>
        </w:r>
      </w:hyperlink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1246ec0-f967-4bca-8df7-d695e10eca7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6:00Z</dcterms:created>
  <dc:creator>1</dc:creator>
  <dc:description/>
  <cp:keywords/>
  <dc:language>en-US</dc:language>
  <cp:lastModifiedBy>1</cp:lastModifiedBy>
  <dcterms:modified xsi:type="dcterms:W3CDTF">2021-02-03T07:46:00Z</dcterms:modified>
  <cp:revision>11</cp:revision>
  <dc:subject/>
  <dc:title/>
</cp:coreProperties>
</file>