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3 грудня 2020 року в Головному управлінні ДПС у Полтавській області розпочато проведення перевірки, передбаченої Законом України "Про очищення влади" щодо ДЖАЛОЇ Зої Станіславівни, заступника начальника відділу бюджетування, бухгалтерського обліку та звітності управління інфраструктури та бухгалтерського обліку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ДЖАЛОЇ З.С. 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19 рік в Єдиному державному реєстрі декларацій осіб Джалої З.С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280" w:after="19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https://public.nazk.gov.ua/declaration/a31749df-42b6-40ca-9cad-100fc29a18e0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управління персоналом  ГУ ДПС у Полтавській області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 w:eastAsia="en-US"/>
    </w:rPr>
  </w:style>
  <w:style w:type="paragraph" w:styleId="1">
    <w:name w:val="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color w:val="00000A"/>
      <w:sz w:val="24"/>
      <w:szCs w:val="24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CharChar">
    <w:name w:val=" 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09:00Z</dcterms:created>
  <dc:creator>1</dc:creator>
  <dc:description/>
  <cp:keywords/>
  <dc:language>en-US</dc:language>
  <cp:lastModifiedBy>1</cp:lastModifiedBy>
  <cp:lastPrinted>2020-11-03T15:06:00Z</cp:lastPrinted>
  <dcterms:modified xsi:type="dcterms:W3CDTF">2020-12-03T13:38:00Z</dcterms:modified>
  <cp:revision>8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