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листопада 2020 року в Головному управлінні ДПС у Полтавській області розпочато проведення перевірки, передбаченої Законом України "Про очищення влади" щодо МЕЛЬНИК Майї Олександрівни, головного державного ревізора-інспектора відділу адміністрування акцизного податку, контролю за виробництвом та обігом спирту, спиртовмісної продукції, алкогольних напоїв та тютюнових виробів управління контролю за підакцизними товарами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Мельник М.О. 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19 рік в Єдиному державному реєстрі декларацій осіб Мельник М.О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s://public.nazk.gov.ua/declaration/28920579-4983-4839-9fe6-3f0a91cbcdfe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лужба управління персоналом  ГУ ДПС у Полтавській області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color w:val="00000A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CharChar">
    <w:name w:val=" 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11:00Z</dcterms:created>
  <dc:creator>1</dc:creator>
  <dc:description/>
  <cp:keywords/>
  <dc:language>en-US</dc:language>
  <cp:lastModifiedBy>1</cp:lastModifiedBy>
  <cp:lastPrinted>2020-11-03T15:06:00Z</cp:lastPrinted>
  <dcterms:modified xsi:type="dcterms:W3CDTF">2020-11-03T13:45:00Z</dcterms:modified>
  <cp:revision>3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