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 квітня 2020 року в Головному управлінні ДПС у Полтавській області розпочато проведення перевірки, передбаченої Законом України "Про очищення влади" щодо ГЛАДКОВА Назарія Володимировича, головного державного інспектора відділу експлуатації майна та зв’язку управління матеріально-технічного забезпечення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Гладкова Н.В. 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19 рік в Єдиному державному реєстрі декларацій осіб Гладкова Н.В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s://public.nazk.gov.ua/declaration/37119def-fed5-4f35-af00-aa607653455a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лужба управління персоналом  ГУ ДПС у Полтавській області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6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color w:val="00000A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CharChar">
    <w:name w:val=" 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20:00Z</dcterms:created>
  <dc:creator>1</dc:creator>
  <dc:description/>
  <cp:keywords/>
  <dc:language>en-US</dc:language>
  <cp:lastModifiedBy>1</cp:lastModifiedBy>
  <cp:lastPrinted>2019-03-26T11:52:00Z</cp:lastPrinted>
  <dcterms:modified xsi:type="dcterms:W3CDTF">2020-04-02T09:14:00Z</dcterms:modified>
  <cp:revision>76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