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2 квітня 2020 року в Головному управлінні ДПС у Полтавській області розпочато проведення перевірки, передбаченої Законом України "Про очищення влади" щодо БАБИЧ Лілії Олександрівни, головного державного ревізора - інспектора відділу перевірок платників основних та інших галузей економіки  та у сферах матеріального виробництва, торгівлі і послуг управління  податкових перевірок, трансфертного ціноутворення та міжнародного оподаткування за строковим призначенням на період відсутності державного службовця, за яким зберігається посада державної служби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БАБИЧ Л.О. 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илання на заповнену декларацію за 2019 рік в Єдиному державному реєстрі декларацій осіб Бабич Л.О. 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s://public.nazk.gov.ua/declaration/fea43884-0085-40c9-8092-60bb481f1d45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управління персоналом  ГУ ДПС у Полтавській області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566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 w:eastAsia="en-US"/>
    </w:rPr>
  </w:style>
  <w:style w:type="paragraph" w:styleId="1">
    <w:name w:val="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color w:val="00000A"/>
      <w:sz w:val="24"/>
      <w:szCs w:val="24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CharChar">
    <w:name w:val=" 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20:00Z</dcterms:created>
  <dc:creator>1</dc:creator>
  <dc:description/>
  <cp:keywords/>
  <dc:language>en-US</dc:language>
  <cp:lastModifiedBy>1</cp:lastModifiedBy>
  <cp:lastPrinted>2019-03-26T11:52:00Z</cp:lastPrinted>
  <dcterms:modified xsi:type="dcterms:W3CDTF">2020-04-02T09:12:00Z</dcterms:modified>
  <cp:revision>77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